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_____________________________ DATE ____________________ PD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r on Terroris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September 11, 2001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 </w:t>
      </w:r>
      <w:r>
        <w:rPr/>
        <w:t xml:space="preserve">a series of coordinated suicide attacks by ________________ upon the United States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 xml:space="preserve">nineteen ___________________ terrorists affiliated with al-Qaeda hijacked  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</w:t>
      </w:r>
      <w:r>
        <w:rPr/>
        <w:t xml:space="preserve">_________________ commercial passenger jet airliner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/11 Targets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Two of the airliners struck the Twin Towers of the __________________________ in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 xml:space="preserve">_____________________________, killing everyone on board and many others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working in the building.  Both buildings collapsed within two hours, destroying at least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two nearby buildings and damaging others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A third airliner struck the _________________________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The fourth plane crashed into a field near _____________________ in rural Somerset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County, __________________________, after some of its passengers and flight crew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attempted to retake control of the plane, which the hijackers had redirected toward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Washington, D.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/11 Death Tol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The Four Planes – No Survivors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 </w:t>
      </w:r>
      <w:r>
        <w:rPr/>
        <w:t>___________ death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New York City (Towers and Ground)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____________ death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Pentagon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____________ death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____________ people died in the attack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/11 Hero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A total of ___________ emergency workers who responded to the scene died as they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 xml:space="preserve">attempted to implement rescue and fire suppression efforts.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 xml:space="preserve">The New York City Fire Department (FDNY) lost ________ firefighters and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</w:t>
      </w:r>
      <w:r>
        <w:rPr/>
        <w:t xml:space="preserve">_____ FDNY paramedics. 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 xml:space="preserve">The New York City Police Department lost _______ officers. 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 xml:space="preserve">The Port Authority Police Department lost _______ officer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/11 Perpetrator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Al-Qaeda led by _____________________________ 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0"/>
        <w:rPr/>
      </w:pPr>
      <w:r>
        <w:rPr/>
        <w:t xml:space="preserve"> </w:t>
      </w:r>
      <w:r>
        <w:rPr/>
        <w:t xml:space="preserve">an international Sunni Islamist movement founded in 1988 headquartered in 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0"/>
        <w:rPr/>
      </w:pPr>
      <w:r>
        <w:rPr/>
        <w:t xml:space="preserve"> </w:t>
      </w:r>
      <w:r>
        <w:rPr/>
        <w:t>Al-Qaeda have attacked civilian and military targets in various countries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0"/>
        <w:rPr/>
      </w:pPr>
      <w:r>
        <w:rPr/>
        <w:t xml:space="preserve"> </w:t>
      </w:r>
      <w:r>
        <w:rPr/>
        <w:t>Planning 9/11 began as early as ______________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Osama bin Laden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 xml:space="preserve">declaration of a ___________________ against the United States </w:t>
      </w:r>
    </w:p>
    <w:p>
      <w:pPr>
        <w:pStyle w:val="Normal"/>
        <w:numPr>
          <w:ilvl w:val="0"/>
          <w:numId w:val="5"/>
        </w:numPr>
        <w:spacing w:lineRule="auto" w:line="360"/>
        <w:ind w:left="2160" w:hanging="0"/>
        <w:rPr/>
      </w:pPr>
      <w:r>
        <w:rPr/>
        <w:t xml:space="preserve"> </w:t>
      </w:r>
      <w:r>
        <w:rPr/>
        <w:t>Hatred of the United States for supporting 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2160" w:hanging="0"/>
        <w:rPr/>
      </w:pPr>
      <w:r>
        <w:rPr/>
        <w:t xml:space="preserve"> </w:t>
      </w:r>
      <w:r>
        <w:rPr/>
        <w:t>Hatred of the United States for our succes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 in Afghanista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Overthrow of the __________________ rule of Afghanistan by a U.S.-led coalition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asualties as of January 4, 2011</w:t>
      </w:r>
    </w:p>
    <w:p>
      <w:pPr>
        <w:pStyle w:val="Normal"/>
        <w:numPr>
          <w:ilvl w:val="0"/>
          <w:numId w:val="1"/>
        </w:numPr>
        <w:spacing w:lineRule="auto" w:line="480"/>
        <w:ind w:left="720" w:hanging="0"/>
        <w:rPr/>
      </w:pPr>
      <w:r>
        <w:rPr/>
        <w:t xml:space="preserve">________________ coalition deaths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30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3"/>
    </w:rPr>
  </w:style>
  <w:style w:type="character" w:styleId="WW8NumSt6z0">
    <w:name w:val="WW8NumSt6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17:00Z</dcterms:created>
  <dc:creator>allyson ayres</dc:creator>
  <dc:description/>
  <cp:keywords/>
  <dc:language>en-US</dc:language>
  <cp:lastModifiedBy>Ed Center RLASD</cp:lastModifiedBy>
  <cp:lastPrinted>2011-01-04T09:28:00Z</cp:lastPrinted>
  <dcterms:modified xsi:type="dcterms:W3CDTF">2011-01-04T14:30:00Z</dcterms:modified>
  <cp:revision>2</cp:revision>
  <dc:subject/>
  <dc:title>NAME _____________________________ DATE ____________________ PD ______</dc:title>
</cp:coreProperties>
</file>